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1951"/>
        <w:gridCol w:w="1457"/>
        <w:gridCol w:w="3520"/>
        <w:gridCol w:w="3520"/>
        <w:gridCol w:w="35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derwriting risks non-life – Peak risks (based on net retention)</w:t>
            </w:r>
          </w:p>
        </w:tc>
        <w:tc>
          <w:tcPr>
            <w:tcW w:w="3520"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rPr/>
            </w:pPr>
            <w:r>
              <w:rPr>
                <w:rFonts w:cs="Helv"/>
                <w:iCs/>
                <w:lang w:val="en-US" w:eastAsia="it-IT"/>
              </w:rPr>
              <w:t xml:space="preserve">Template shall be filled by the non-life insurer only for direct business. </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 xml:space="preserve">This template shows the 20 biggest underwriting risks, based on net retention, across all LOBs and the 2 biggest underwriting risks for any LOBs not covered through this methodology. In case an underwriting risk of a specific LOB forms part of the top 20, the same risk of the affected LOB must only be filled in once. </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Net retention of the underwriting risk means the maximum possible liability of the undertaking after the recoverables from reinsurers (including SPV and Finite Reinsurance) has been taken into account.</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TPNL-E7 of the peak risks (first part) is retrospective and must be filled in consistently with the underwriting risk profile of the mass risks in the second part of TPNL-E7. The</w:t>
            </w:r>
            <w:r>
              <w:rPr>
                <w:lang w:val="en-GB"/>
              </w:rPr>
              <w:t xml:space="preserve"> selection of the peak risks shall be made in terms of net retention in force in the reporting period (also if they originated in preceding years).</w:t>
            </w:r>
            <w:r>
              <w:rPr>
                <w:rFonts w:cs="Helv"/>
                <w:iCs/>
                <w:lang w:val="en-US" w:eastAsia="it-IT"/>
              </w:rPr>
              <w:t xml:space="preserve"> </w:t>
            </w:r>
          </w:p>
          <w:p>
            <w:pPr>
              <w:pStyle w:val="Normal"/>
              <w:spacing w:lineRule="auto" w:line="240" w:before="0" w:after="0"/>
              <w:rPr>
                <w:rFonts w:cs="Helv"/>
                <w:iCs/>
                <w:lang w:val="en-US" w:eastAsia="it-IT"/>
              </w:rPr>
            </w:pPr>
            <w:r>
              <w:rPr>
                <w:rFonts w:cs="Helv"/>
                <w:iCs/>
                <w:lang w:val="en-US" w:eastAsia="it-IT"/>
              </w:rPr>
            </w:r>
          </w:p>
          <w:p>
            <w:pPr>
              <w:pStyle w:val="Normal"/>
              <w:spacing w:lineRule="auto" w:line="240" w:before="0" w:after="0"/>
              <w:rPr>
                <w:rFonts w:cs="Helv"/>
                <w:iCs/>
                <w:lang w:val="en-US" w:eastAsia="it-IT"/>
              </w:rPr>
            </w:pPr>
            <w:r>
              <w:rPr>
                <w:rFonts w:cs="Helv"/>
                <w:iCs/>
                <w:lang w:val="en-US" w:eastAsia="it-IT"/>
              </w:rPr>
              <w:t>Underwriting peak risks covering different LOBs would also appear where such risks occur across the LOBs if they are selected according abovementioned criteria.</w:t>
            </w:r>
          </w:p>
          <w:p>
            <w:pPr>
              <w:pStyle w:val="Normal"/>
              <w:spacing w:lineRule="auto" w:line="240" w:before="0" w:after="0"/>
              <w:rPr>
                <w:rFonts w:cs="Helv"/>
                <w:iCs/>
                <w:lang w:val="en-GB" w:eastAsia="it-IT"/>
              </w:rPr>
            </w:pPr>
            <w:r>
              <w:rPr>
                <w:rFonts w:cs="Helv"/>
                <w:iCs/>
                <w:lang w:val="en-GB" w:eastAsia="it-IT"/>
              </w:rPr>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overview gives insight for each LoB into the individual and market-wide risk profile of the underwriting risks and the corresponding net retention that are irregular in terms of size, so that a statement can be made about the homogeneousness of the portfolio. In addition, this information will be used in combination with the templates SCR Catastrophe Non-life (SCR/MCR-B3F), the Facultative covers non-life (Re-J1) and the Outgoing reinsurance programme (Re-J2) to evaluate the influence of a total loss in relation to the non-life insurer’s solvency and liquidity position. By applying the threshold methodology described in the Definition the supervisor obtains sufficient information to evaluate the vulnerability of a single risk even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1</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code is a unique identifying number assigned by the insurer that identifies the risk within the LOB; so this code cannot be reused for other risks in the same LOB and remains unchanged for subsequent annual repor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Policy number)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insured party (legal or physical) to whom the risk relates. In case the insured is a private person only the policy number must be mention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script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epending on the LOB the type of company, building or occupation can be filled i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hemical factor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2 purpos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if at least the two biggest peak risks of each LOB are selected and which LOB has the most peak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activ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e of activity representing the main cover of the peak risk. Line of activity is entity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 Building, content and/or business interruptio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Evaluate possible participation in the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start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F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Date commencement of the specific cover took effec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1</w:t>
            </w:r>
            <w:r>
              <w:rPr>
                <w:color w:val="000000"/>
                <w:vertAlign w:val="superscript"/>
                <w:lang w:val="en-GB"/>
              </w:rPr>
              <w:t>st</w:t>
            </w:r>
            <w:r>
              <w:rPr>
                <w:color w:val="000000"/>
                <w:lang w:val="en-GB"/>
              </w:rPr>
              <w:t xml:space="preserve"> January 2013.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if the period of cover applies to part of the reporting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expiry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G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Final expiry date of the specific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31</w:t>
            </w:r>
            <w:r>
              <w:rPr>
                <w:color w:val="000000"/>
                <w:vertAlign w:val="superscript"/>
                <w:lang w:val="en-GB"/>
              </w:rPr>
              <w:t>st</w:t>
            </w:r>
            <w:r>
              <w:rPr>
                <w:color w:val="000000"/>
                <w:lang w:val="en-GB"/>
              </w:rPr>
              <w:t xml:space="preserve"> December 2013. </w:t>
            </w:r>
          </w:p>
          <w:p>
            <w:pPr>
              <w:pStyle w:val="Normal"/>
              <w:spacing w:lineRule="auto" w:line="240" w:before="0" w:after="0"/>
              <w:rPr>
                <w:color w:val="000000"/>
                <w:lang w:val="en-GB"/>
              </w:rPr>
            </w:pPr>
            <w:r>
              <w:rPr>
                <w:color w:val="000000"/>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if the period of cover applies to part of the reporting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H1</w:t>
            </w:r>
          </w:p>
          <w:p>
            <w:pPr>
              <w:pStyle w:val="Normal"/>
              <w:spacing w:lineRule="auto" w:line="240" w:before="0" w:after="0"/>
              <w:rPr>
                <w:lang w:val="en-US"/>
              </w:rPr>
            </w:pPr>
            <w:r>
              <w:rPr>
                <w:lang w:val="en-US"/>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TimesNewRoman"/>
                <w:lang w:val="en-GB" w:eastAsia="da-DK"/>
              </w:rPr>
              <w:t>Reporting currenc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he risk exposure in identical currenc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nl-NL"/>
              </w:rPr>
            </w:pPr>
            <w:r>
              <w:rPr>
                <w:lang w:val="en-GB"/>
              </w:rPr>
              <w:t>Sum insured (SI)</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highest amount that the insurer can be obliged to pay out. The insured sum relates to the underwriting risk. </w:t>
            </w:r>
            <w:r>
              <w:rPr>
                <w:color w:val="000000"/>
                <w:lang w:val="en-GB"/>
              </w:rPr>
              <w:t>A facultative cover comprising a number of buildings across the country must therefore be broken down.</w:t>
            </w:r>
            <w:r>
              <w:rPr>
                <w:lang w:val="en-GB"/>
              </w:rPr>
              <w:t xml:space="preserve"> If the risk has been accepted on a co-insurance basis, the insured sum indicates the maximum liability of the reporting non-life insurer. In case of a joint several liability, the part belonging to a defaulting co-insurer must be included as well.</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Example: 25 % co-insurance on the original sum insured of 100 mln is 25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valuate acceptance policy regarding peak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ype of underwriting model (SI, MPL, PML, EML or Oth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Sum Insured (SI) = The highest amount that the insurer can be obliged to pay out. SI must also be filled when type of underwriting model is not applicable.</w:t>
            </w:r>
          </w:p>
          <w:p>
            <w:pPr>
              <w:pStyle w:val="Normal"/>
              <w:spacing w:lineRule="auto" w:line="240" w:before="0" w:after="0"/>
              <w:rPr>
                <w:lang w:val="en-GB"/>
              </w:rPr>
            </w:pPr>
            <w:r>
              <w:rPr>
                <w:lang w:val="en-GB"/>
              </w:rPr>
            </w:r>
          </w:p>
          <w:p>
            <w:pPr>
              <w:pStyle w:val="Normal"/>
              <w:spacing w:lineRule="auto" w:line="240"/>
              <w:rPr/>
            </w:pPr>
            <w:r>
              <w:rPr>
                <w:lang w:val="en-GB"/>
              </w:rPr>
              <w:t>Maximum Possible Loss (MPL) =  May occur when, the most unfavourable circumstances being more or less exceptionally combined, the fire is only stopped by impassable obstacles or lack of substance.</w:t>
            </w:r>
          </w:p>
          <w:p>
            <w:pPr>
              <w:pStyle w:val="Normal"/>
              <w:spacing w:lineRule="auto" w:line="240"/>
              <w:rPr>
                <w:lang w:val="en-GB"/>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w:t>
            </w:r>
          </w:p>
          <w:p>
            <w:pPr>
              <w:pStyle w:val="Normal"/>
              <w:spacing w:lineRule="auto" w:line="240"/>
              <w:rPr/>
            </w:pPr>
            <w:r>
              <w:rPr>
                <w:lang w:val="en-GB"/>
              </w:rPr>
              <w:t>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w:t>
            </w:r>
          </w:p>
          <w:p>
            <w:pPr>
              <w:pStyle w:val="Normal"/>
              <w:spacing w:lineRule="auto" w:line="240" w:before="0" w:after="0"/>
              <w:rPr>
                <w:lang w:val="en-GB"/>
              </w:rPr>
            </w:pPr>
            <w:r>
              <w:rPr>
                <w:lang w:val="en-GB"/>
              </w:rPr>
              <w:t>Other (OTH) = Other possible underwriting models used.  The type of "other" underwriting model applied must be explained in the Narrative Report, Section Risk Profile under Type of risk Underwriting Risk.</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I = Sum Insured</w:t>
            </w:r>
          </w:p>
          <w:p>
            <w:pPr>
              <w:pStyle w:val="Normal"/>
              <w:spacing w:lineRule="auto" w:line="240" w:before="0" w:after="0"/>
              <w:rPr>
                <w:lang w:val="en-GB"/>
              </w:rPr>
            </w:pPr>
            <w:r>
              <w:rPr>
                <w:lang w:val="en-GB"/>
              </w:rPr>
              <w:t>MPL = Maximum Possible Loss</w:t>
            </w:r>
          </w:p>
          <w:p>
            <w:pPr>
              <w:pStyle w:val="Normal"/>
              <w:spacing w:lineRule="auto" w:line="240" w:before="0" w:after="0"/>
              <w:rPr>
                <w:lang w:val="en-GB"/>
              </w:rPr>
            </w:pPr>
            <w:r>
              <w:rPr>
                <w:lang w:val="en-GB"/>
              </w:rPr>
              <w:t>PML = Probable Maximum Loss</w:t>
            </w:r>
          </w:p>
          <w:p>
            <w:pPr>
              <w:pStyle w:val="Normal"/>
              <w:spacing w:lineRule="auto" w:line="240" w:before="0" w:after="0"/>
              <w:rPr>
                <w:lang w:val="en-GB"/>
              </w:rPr>
            </w:pPr>
            <w:r>
              <w:rPr>
                <w:lang w:val="en-GB"/>
              </w:rPr>
              <w:t>EML = Estimated Maximum Loss</w:t>
            </w:r>
          </w:p>
          <w:p>
            <w:pPr>
              <w:pStyle w:val="Normal"/>
              <w:spacing w:lineRule="auto" w:line="240" w:before="0" w:after="0"/>
              <w:rPr>
                <w:lang w:val="en-GB"/>
              </w:rPr>
            </w:pPr>
            <w:r>
              <w:rPr>
                <w:lang w:val="en-GB"/>
              </w:rPr>
              <w:t>OTH = Oth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part of maximum retention of the insurer in case the underwriting model assumptions imply a lower maximum retention than the sum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underwriting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1</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aximum loss amount which is the result of the underwriting model applied. In case no specific type of underwriting model is used the amount must be equal to the sum insured mentioned in J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xample: While the PML is 80 % of the original sum insured of 100 mln then the amount shall be 80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s part of the maximum retention of the insurer in case the amount of the underwriting model applied is lower than amount of the sum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share sum insured facultative reinsurer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art of the sum insured that the insurer has reinsured on a facultative basis (by treaty and/or by individual cover) with the reinsurers. When de facultative cover is not placed for 100% but only for 80% the 20% not placed should be considered as retention.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mount. Example: Maximum liability of the facultative reinsurers is 30 mln when 100% is placed and 24 mln when 80% is plac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share sum insured other reinsurer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art of the sum insured that the insurer has reinsured on another basis (including SPV and Finite Reinsurance) than facultative reinsuranc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mount. Example: Maximum liability of the other reinsurers is 20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retention of the insur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N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net amount for which the insurer acts as risk carrier, i.e.: the part of the sum insured that is not reinsur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BR"/>
              </w:rPr>
            </w:pPr>
            <w:r>
              <w:rPr>
                <w:lang w:val="pt-BR"/>
              </w:rPr>
              <w:t>N1=I1-L1-M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 and evaluation of its (underwriting) risk behaviour.</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21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rPr>
      <w:t>TP (NL) – E7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EntteCar">
    <w:name w:val="En-tête Car"/>
    <w:basedOn w:val="Policepardfaut"/>
    <w:qFormat/>
    <w:rPr>
      <w:sz w:val="22"/>
      <w:szCs w:val="22"/>
      <w:lang w:val="fr-FR"/>
    </w:rPr>
  </w:style>
  <w:style w:type="character" w:styleId="PieddepageCar">
    <w:name w:val="Pied de page Car"/>
    <w:basedOn w:val="Policepardfau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00:00Z</dcterms:created>
  <dc:creator>NB2021</dc:creator>
  <dc:description/>
  <cp:keywords/>
  <dc:language>en-US</dc:language>
  <cp:lastModifiedBy>D. Revelin</cp:lastModifiedBy>
  <cp:lastPrinted>2010-09-15T15:40:00Z</cp:lastPrinted>
  <dcterms:modified xsi:type="dcterms:W3CDTF">2011-11-02T20:35:00Z</dcterms:modified>
  <cp:revision>10</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